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1047321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6297383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9193779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1292501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